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NENUJNI REŠEVELANI PREVOZI</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2. 10. 2021, številka objave JN007264/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nujnih reševalnih prevozov bolnik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in naročnik se dogovorita, da bo naročnik v obdobju, za katerega se sklepa ta sporazum, naročal od izvajalca le tiste storitve, ki jih bo potreboval v tem obdobju, po ceni iz izvajalčeve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mora zagotavljati storitev vsak dan v letu vključno s soboto, nedeljo in prazniki, 24 ur na dan.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bo storitev, ki jo bo potreboval, naročal od izvajalca po telefonu na tel. št.:……………………………. Naročnik bo izvajalcu za naročilo, ki ga je posredoval po telefonu, izstavil pisno naročilnico (nalog za prevoz).</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V času trajanja tega sporazuma se bo izvajalec na zahtevo naročnika za opravljanje storitve iz tega sporazuma odzval takoj, ter brez odlašanja oz. najkasneje v 30-ih minutah prevzel pacienta na dogovorjeni lokacij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prične z opravilom v roku iz prejšnjega odstavka, ali če izvajalec storitve ne opravi, je dolžan naročniku plačati pogodbeno kazen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izvesti storitve, se lahko rok za izvedbo storitve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se zavezuje, da bo storitve opravljal strokovno in kakovostno s skrbnostjo dobrega strokovnja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se zavezuje, da bo storitev opravljala oseba, ki bo za to delo strokovno usposobljena, ter da bo pri opravljanju storitve upošteval veljavne predpise s tega področj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naročniku poravnal tudi dejansko škodo oz. stroške, če bodo nastali po njegovi krivd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ga sporazuma bo naročnik od izvajalca naročal storitev po ceni …………… EUR za vsak prevoženi kilometer. Naročnik bo prevožene kilometre preverjal s pomočjo spletne strani </w:t>
      </w:r>
      <w:hyperlink r:id="rId4">
        <w:r>
          <w:rPr>
            <w:rStyle w:val="InternetLink"/>
            <w:rFonts w:cs="Arial" w:ascii="Arial" w:hAnsi="Arial"/>
            <w:i/>
            <w:sz w:val="22"/>
            <w:szCs w:val="22"/>
            <w:lang w:val="sl-SI"/>
          </w:rPr>
          <w:t>http://zemljevid.najdi.si/#</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prevozni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a iz ponudbe je fiksna v času trajanja tega sporazum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bo izstavil račun do 8. v mesecu za pretekli mesec. Računu mora priložiti dokazilo o opravljeni storitvi (potrjene naloge za prev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opravljenih storitev plačal izvajalcu na transakcijski račun št. …………………………………….. v roku 60 dni od datuma prejema pravilno izstavljenega računa in dokazila o opravljeni stor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2"/>
        </w:numPr>
        <w:jc w:val="center"/>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ovedni rok je en (1) mesec od dneva prejema priporočene pošiljke odstopne izjav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3"/>
        <w:numPr>
          <w:ilvl w:val="0"/>
          <w:numId w:val="3"/>
        </w:numPr>
        <w:spacing w:before="0" w:after="0"/>
        <w:jc w:val="both"/>
        <w:rPr>
          <w:rFonts w:ascii="Arial" w:hAnsi="Arial" w:cs="Arial"/>
          <w:i w:val="false"/>
          <w:i w:val="false"/>
          <w:sz w:val="22"/>
          <w:szCs w:val="22"/>
        </w:rPr>
      </w:pPr>
      <w:r>
        <w:rPr>
          <w:rFonts w:cs="Arial" w:ascii="Arial" w:hAnsi="Arial"/>
          <w:bCs/>
          <w:i w:val="false"/>
          <w:iCs/>
          <w:sz w:val="22"/>
          <w:szCs w:val="22"/>
        </w:rPr>
        <w:t>krši druga določila iz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ab/>
        <w:t>višji svetnik</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right" w:pos="8789" w:leader="none"/>
      </w:tabs>
      <w:rPr/>
    </w:pPr>
    <w:r>
      <w:rPr>
        <w:rFonts w:cs="Arial" w:ascii="Arial" w:hAnsi="Arial"/>
        <w:sz w:val="20"/>
        <w:lang w:val="sl-SI"/>
      </w:rPr>
      <w:t>UKC Maribor</w:t>
      <w:tab/>
      <w:t xml:space="preserve">NMV Nenujni reševalni prevoz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3402" w:leader="none"/>
        <w:tab w:val="right" w:pos="8789" w:leader="none"/>
      </w:tabs>
      <w:rPr/>
    </w:pPr>
    <w:r>
      <w:rPr>
        <w:rFonts w:cs="Arial" w:ascii="Arial" w:hAnsi="Arial"/>
        <w:sz w:val="20"/>
        <w:lang w:val="sl-SI"/>
      </w:rPr>
      <w:t>UKC Maribor</w:t>
      <w:tab/>
      <w:t xml:space="preserve">NMV Nenujni reševalni prevoz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zemljevid.najdi.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18-10-10T16:15:00Z</cp:lastPrinted>
  <dcterms:modified xsi:type="dcterms:W3CDTF">2021-10-22T12:21:00Z</dcterms:modified>
  <cp:revision>42</cp:revision>
  <dc:subject/>
  <dc:title>K U P O P R O D A J N A   P O G O D B A</dc:title>
</cp:coreProperties>
</file>