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NENUJNI REŠEVELANI PREVOZI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avno naročilo je bilo objavljeno na portalu javnih naročil, datum objave 22. 10. 2021, številka objave JN007264/2021-W01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NMV Nenujni reševalni prevozi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10-22T12:20:00Z</dcterms:modified>
  <cp:revision>35</cp:revision>
  <dc:subject/>
  <dc:title>V skladu s 3</dc:title>
</cp:coreProperties>
</file>