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Cs w:val="false"/>
          <w:sz w:val="20"/>
          <w:szCs w:val="20"/>
          <w:lang w:val="sl-SI"/>
        </w:rPr>
        <w:t>NENUJNI REŠEVALNI PREVOZI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2. 10. 2021, številka objave JN007264/2021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glavni izvajalec ali partner v skupnem nastopanju ali podizvajalec, izvajal nenujne reševalne prevoze bolnikov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izvajal storitve v obdobju od ……………………. do ………………….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NMV Nenujni reševalni prevoz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5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1-10-22T12:21:00Z</dcterms:modified>
  <cp:revision>18</cp:revision>
  <dc:subject/>
  <dc:title>PONUDNIK</dc:title>
</cp:coreProperties>
</file>